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/>
      </w:r>
    </w:p>
    <w:p>
      <w:pPr>
        <w:pStyle w:val="Normal"/>
        <w:spacing w:lineRule="auto" w:line="240" w:before="0" w:after="0"/>
        <w:ind w:left="360" w:hanging="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Bezpieczeństwo pracy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</w:r>
    </w:p>
    <w:tbl>
      <w:tblPr>
        <w:tblW w:w="17295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54" w:before="60" w:after="6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Bezpieczeństwo w środowisku pracy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ezpieczeństwo użytkowania materiałów pal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54" w:before="60" w:after="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afety in the work environment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afety of use of flammable material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r in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ławomir Bałuszyń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espół dydaktyczny</w:t>
            </w:r>
          </w:p>
        </w:tc>
      </w:tr>
      <w:tr>
        <w:trPr>
          <w:trHeight w:val="390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r in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ławomir Bałuszyń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972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spacing w:lineRule="auto" w:line="240" w:before="0" w:after="0"/>
              <w:ind w:left="714" w:hanging="357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dentyfikacja i analiza zagrożeń zawodowych oraz oceny ryzyka związanego z tymi zagrożeniami, 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spacing w:lineRule="auto" w:line="240" w:before="0" w:after="0"/>
              <w:ind w:left="714" w:hanging="357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sady prowadzenia kontroli i oceny stanu bezpieczeństwa i higieny pracy, w tym przestrzegania przepisów i zasad bhp, 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spacing w:lineRule="auto" w:line="240" w:before="0" w:after="0"/>
              <w:ind w:left="714" w:hanging="357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sady organizowania przedsięwzięć mających na celu zapewnienie pracownikom bezpieczeństwa i ochrony zdrowia, 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spacing w:lineRule="auto" w:line="240" w:before="0" w:after="0"/>
              <w:ind w:left="714" w:hanging="357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y eliminowania lub ograniczenia oddziaływania na pracowników czynników szkodliwych dla zdrowia i niebezpiecznych, 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spacing w:lineRule="auto" w:line="240" w:before="0" w:after="0"/>
              <w:ind w:left="714" w:hanging="357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sady ustalania okoliczności i przyczyn wypadków przy pracy oraz chorób zawodowych, a także określania niezbędnych działań profilaktycznych, 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spacing w:lineRule="auto" w:line="240" w:before="0" w:after="0"/>
              <w:ind w:left="714" w:hanging="357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y i organizacja szkolenia w dziedzinie bezpieczeństwa i higieny pracy, 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spacing w:lineRule="auto" w:line="240" w:before="0" w:after="0"/>
              <w:ind w:left="714" w:hanging="357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pularyzacja problematyki bezpieczeństwa i higieny pracy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spacing w:lineRule="auto" w:line="240" w:before="0" w:after="0"/>
              <w:ind w:left="714" w:hanging="357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Zapoznanie studentów z podstawowymi zasadami i metodami pierwszej pomocy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w sytuacji wypadku w pracy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W0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na przepisy prawa dotyczące bezpieczeństwa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W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na podstawowe metody analizy ryzyka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wodow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03 Zna podstawowe zasady i metody pierwszej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mocy w sytuacji wypadku w pracy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01 potrafi przeprowadzić ocenę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ryzyka zawodowego (zgodnie z Polską Normą </w:t>
              <w:br/>
              <w:t>PN-N-18002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02 umie przeprowadzić audyt wewnętrzny bhp i dokumentację powypadkową wypadku przy prac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567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02 potrafi udzielić pierwszej pomocy w sytuacji wypadku przy prac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02, U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32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01 jest gotów do formułowania i komunikowania opinii i krytycznej oceny bezpieczeństwa pracy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02 ma świadomość skutków swojej działalnośc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01, K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/P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1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36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ykłady z wykorzystaniem prezentacji multimedialnej, z odniesieniem do literatury obowiązkowej i uzupełniającej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Ćwiczenia w grupach projektowych w formie przeprowadzenia analizy zagrożeń i nabywania indywidualnych umiejętności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83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8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E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01</w:t>
            </w:r>
          </w:p>
        </w:tc>
        <w:tc>
          <w:tcPr>
            <w:tcW w:w="68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02</w:t>
            </w:r>
          </w:p>
        </w:tc>
        <w:tc>
          <w:tcPr>
            <w:tcW w:w="68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03</w:t>
            </w:r>
          </w:p>
        </w:tc>
        <w:tc>
          <w:tcPr>
            <w:tcW w:w="68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01</w:t>
            </w:r>
          </w:p>
        </w:tc>
        <w:tc>
          <w:tcPr>
            <w:tcW w:w="68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02</w:t>
            </w:r>
          </w:p>
        </w:tc>
        <w:tc>
          <w:tcPr>
            <w:tcW w:w="68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03</w:t>
            </w:r>
          </w:p>
        </w:tc>
        <w:tc>
          <w:tcPr>
            <w:tcW w:w="68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01</w:t>
            </w:r>
          </w:p>
        </w:tc>
        <w:tc>
          <w:tcPr>
            <w:tcW w:w="68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02</w:t>
            </w:r>
          </w:p>
        </w:tc>
        <w:tc>
          <w:tcPr>
            <w:tcW w:w="68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b/>
              </w:rPr>
              <w:t>Zaliczenie z oceną</w:t>
            </w:r>
            <w:r>
              <w:rPr/>
              <w:t xml:space="preserve"> wykładów ustne poprzedzone pisemnym sprawdzianem na przedostatnim wykładzie. 60% poprawnych odpowiedzi z pisemnego sprawdzianu oznacza ocenę 3.0;  80% – ocena 3,5; 100% - ocena 4,0. </w:t>
              <w:br/>
              <w:t xml:space="preserve">W czasie ustnego zaliczenia można te oceny podwyższyć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liczenie ćwiczeń z oceną na podstawie oceny projektu grupowego, sprawdzianu indywidualnego, prezentacji i dyskusj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793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Sala do ćwiczeń powinna umożliwić pracę z sygnalizatorami alarmu pożarowego </w:t>
              <w:br/>
              <w:t>i ze sprzętem gaśniczym oraz z wyposażeniem umożliwiającym kurs pierwszej pomocy przedmedycznej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Regulacje prawne z zakresu prawa pracy dotyczące bezpieczeństwa i higieny prac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Ergonomia w kształtowaniu warunków pracy (ergonomia koncepcyjna i korekcyjn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Metody oraz identyfikacja, analiza i ocena ryzyka zagrożeń czynnikami szkodliwymi </w:t>
              <w:br/>
              <w:t>dla zdrowia, uciążliwymi i niebezpiecznym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Metody likwidacji lub ograniczenia oddziaływania na pracowników czynników szkodliwych dla zdrowia, uciążliwych i niebezpiecznych występujących w środowisku pra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Wymagania bezpieczeństwa i higieny pracy dla budynków i budowli oraz pomieszczeń </w:t>
              <w:br/>
              <w:t>i urządzeń higieniczno-sanitar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Zadania i uprawnienia oraz metody pracy służby bezpieczeństwa i higieny pra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Organizacja i metody szkolenia w zakresie bezpieczeństwa i higieny pra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Zasady postpowania w razie wypadku w czasie pracy i w sytuacjach zagrożeń (pożaru, awarii), </w:t>
              <w:br/>
              <w:t>w tym zasady udzielania pierwszej pomocy w razie wypadk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Problemy ochrony przeciwpożarowej oraz ochrony środowiska naturalnego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3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ind w:left="340" w:hanging="3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ŁUSZYŃSKI S.: Bezpieczeństwo i higiena pracy oraz pożarnictwo. Studium przypadków </w:t>
              <w:br/>
              <w:t>z komentarzem. Kraków 2016. ISBN 978-83-61645-20-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6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ałusza M. – Langer W.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Wypadki i choroby zawodowe – dokumentacja, postępowanie, orzecznictwo,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d. VIII, Tar-bonus, Kraków-Tarnobrzeg 2018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ałusza M. - Werner K. - Śmidowski K..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Wymagania i ocena stanu bezpieczeństwa i higieny pracy </w:t>
              <w:br/>
              <w:t>w zakładz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o-radni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Wyd. XIV, Tarbonus, Kraków-Tarnobrzeg 2019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ałuszka G.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Pierwsza pomoc w nagłych wypadkach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d. XI, Tarbonus, Kraków-Tarnobrzeg 2019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ciołek K.T.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oradnik inspektora ochrony przeciwpożarowe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Wyd. XI, Tarbonus, Kraków-Tarnobrzeg 2019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radecka D.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ezpieczeństwo pracy i ergonom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CIOP, Warszawa 1997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rzeniowski L.F: Podstawy nauk o bezpieczeństwie.  Warszawa: Difin, 2012 ISBN 978-83-7641-518-5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ormy z zakresu ergonomii dostępne pod adresem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www.pkn.pl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oradnik służby BH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Wyd. III, Tarbonus, Kraków-Tarnobrzeg 2018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nowska-Słomka, A.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Ocena ryzyka zawodoweg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Wyd. IV, Tarbonus, Kraków-Tarnobrzeg 2018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omanowska-Słomka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ypadki i choroby zawodowe – analiza i koszt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Wyd. II, Tarbonus, Kraków-Tarnobrzeg 2014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Rozporządzenie Ministra Pracy i Polityki Socjalnej z dnia 26 września 1997 w sprawie ogólnych przepisów bezpieczeństwa i higieny pracy  (D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z. U.2003.169.1650 tekst jednolity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)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ozporządzenie Ministra Spraw wewnętrznych i Administracji w sprawie ochrony przeciwpożarowej budynków innych obiektów lub terenów ( Dz.U nr.109 poz. 719 </w:t>
              <w:br/>
              <w:t>z 2010 r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ozporządzenie Rady Ministrów z dnia 1 lipca 2009 r. w sprawie ustalania okoliczności </w:t>
              <w:br/>
              <w:t>i przyczyn wypadków przy pracy (Dz. U. z 2009 r. Nr 105, poz. 870 ze zm.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ieczorek S.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Ergonom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Wyd. III, Tarbonus, Kraków-Tarnobrzeg 2014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Żukowski P. - Wieczorek S.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Organizacja bezpiecznej prac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Wyd. V, Tarbonus, Kraków-Tarnobrzeg 2018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 xml:space="preserve">Ustawa z dnia z dnia 26 czerwca 1974 r. Dz. U. 1974 Nr 24 poz. 141- Kodeks pracy </w:t>
                <w:br/>
                <w:t xml:space="preserve">(Dz. U. z 2020 r. poz. 1320) 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tawa o ochronie przeciwpożarowej Dz. U. z 2019 r. poz. 1372, 1518, 1593, z 2020 r. </w:t>
              <w:br/>
              <w:t xml:space="preserve">poz. 471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eastAsia="Calibri"/>
    </w:rPr>
  </w:style>
  <w:style w:type="character" w:styleId="WW8Num8z0">
    <w:name w:val="WW8Num8z0"/>
    <w:qFormat/>
    <w:rPr>
      <w:rFonts w:eastAsia="Calibri"/>
    </w:rPr>
  </w:style>
  <w:style w:type="character" w:styleId="WW8NumSt1z0">
    <w:name w:val="WW8NumSt1z0"/>
    <w:qFormat/>
    <w:rPr>
      <w:rFonts w:ascii="Courier New" w:hAnsi="Courier New" w:cs="Courier New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kn.pl/" TargetMode="External"/><Relationship Id="rId3" Type="http://schemas.openxmlformats.org/officeDocument/2006/relationships/hyperlink" Target="http://isap.sejm.gov.pl/DetailsServlet?id=WDU20031691650" TargetMode="External"/><Relationship Id="rId4" Type="http://schemas.openxmlformats.org/officeDocument/2006/relationships/hyperlink" Target="http://isap.sejm.gov.pl/DetailsServlet?id=WDU2010224145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1:47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2-10-18T11:13:00Z</dcterms:modified>
  <cp:revision>19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